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4432872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8923549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424224283"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6114496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53652399"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2146334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